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gi" w:hAnsi="Gigi" w:cs="Gigi"/>
          <w:b/>
          <w:b/>
          <w:sz w:val="48"/>
          <w:szCs w:val="48"/>
        </w:rPr>
      </w:pPr>
      <w:r>
        <w:rPr>
          <w:rFonts w:cs="Gigi" w:ascii="Gigi" w:hAnsi="Gigi"/>
          <w:b/>
          <w:sz w:val="48"/>
          <w:szCs w:val="48"/>
        </w:rPr>
        <w:t>What do I Know about Graphic Novels?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48"/>
          <w:szCs w:val="48"/>
        </w:rPr>
      </w:pPr>
      <w:r>
        <w:rPr>
          <w:rFonts w:cs="Brush Script MT" w:ascii="Brush Script MT" w:hAnsi="Brush Script MT"/>
          <w:b/>
          <w:sz w:val="48"/>
          <w:szCs w:val="48"/>
        </w:rPr>
      </w:r>
    </w:p>
    <w:p>
      <w:pPr>
        <w:pStyle w:val="Normal"/>
        <w:rPr>
          <w:rFonts w:ascii="Brush Script MT" w:hAnsi="Brush Script MT" w:cs="Brush Script MT"/>
          <w:b/>
          <w:b/>
          <w:sz w:val="48"/>
          <w:szCs w:val="48"/>
        </w:rPr>
      </w:pPr>
      <w:r>
        <w:rPr>
          <w:rFonts w:cs="Brush Script MT" w:ascii="Brush Script MT" w:hAnsi="Brush Script MT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: ___________________________________ Form: _____</w:t>
      </w:r>
    </w:p>
    <w:p>
      <w:pPr>
        <w:pStyle w:val="Normal"/>
        <w:ind w:left="3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If I opened a graphic novel I would expect to find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0" w:name="__Fieldmark__0_1660485732"/>
      <w:bookmarkStart w:id="1" w:name="__Fieldmark__0_1660485732"/>
      <w:bookmarkEnd w:id="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writing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" w:name="__Fieldmark__1_1660485732"/>
      <w:bookmarkStart w:id="3" w:name="__Fieldmark__1_1660485732"/>
      <w:bookmarkEnd w:id="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writing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" w:name="__Fieldmark__2_1660485732"/>
      <w:bookmarkStart w:id="5" w:name="__Fieldmark__2_1660485732"/>
      <w:bookmarkEnd w:id="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artoons</w:t>
        <w:tab/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" w:name="__Fieldmark__3_1660485732"/>
      <w:bookmarkStart w:id="7" w:name="__Fieldmark__3_1660485732"/>
      <w:bookmarkEnd w:id="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olou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8" w:name="__Fieldmark__4_1660485732"/>
      <w:bookmarkStart w:id="9" w:name="__Fieldmark__4_1660485732"/>
      <w:bookmarkEnd w:id="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black &amp; white pictur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0" w:name="__Fieldmark__5_1660485732"/>
      <w:bookmarkStart w:id="11" w:name="__Fieldmark__5_1660485732"/>
      <w:bookmarkEnd w:id="1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speech bubbles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2" w:name="__Fieldmark__6_1660485732"/>
      <w:bookmarkStart w:id="13" w:name="__Fieldmark__6_1660485732"/>
      <w:bookmarkEnd w:id="1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real story lin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4" w:name="__Fieldmark__7_1660485732"/>
      <w:bookmarkStart w:id="15" w:name="__Fieldmark__7_1660485732"/>
      <w:bookmarkEnd w:id="1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t much story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6" w:name="__Fieldmark__8_1660485732"/>
      <w:bookmarkStart w:id="17" w:name="__Fieldmark__8_1660485732"/>
      <w:bookmarkEnd w:id="1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 story for little kids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18" w:name="__Fieldmark__9_1660485732"/>
      <w:bookmarkStart w:id="19" w:name="__Fieldmark__9_1660485732"/>
      <w:bookmarkEnd w:id="1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lots of humou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0" w:name="__Fieldmark__10_1660485732"/>
      <w:bookmarkStart w:id="21" w:name="__Fieldmark__10_1660485732"/>
      <w:bookmarkEnd w:id="2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2" w:name="__Fieldmark__11_1660485732"/>
      <w:bookmarkStart w:id="23" w:name="__Fieldmark__11_1660485732"/>
      <w:bookmarkEnd w:id="2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4" w:name="__Fieldmark__12_1660485732"/>
      <w:bookmarkStart w:id="25" w:name="__Fieldmark__12_1660485732"/>
      <w:bookmarkEnd w:id="2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 idea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have read the following number of graphic novels (approximately)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6" w:name="__Fieldmark__13_1660485732"/>
      <w:bookmarkStart w:id="27" w:name="__Fieldmark__13_1660485732"/>
      <w:bookmarkEnd w:id="2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0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8" w:name="__Fieldmark__14_1660485732"/>
      <w:bookmarkStart w:id="29" w:name="__Fieldmark__14_1660485732"/>
      <w:bookmarkEnd w:id="2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 – 5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0" w:name="__Fieldmark__15_1660485732"/>
      <w:bookmarkStart w:id="31" w:name="__Fieldmark__15_1660485732"/>
      <w:bookmarkEnd w:id="3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6 – 1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2" w:name="__Fieldmark__16_1660485732"/>
      <w:bookmarkStart w:id="33" w:name="__Fieldmark__16_1660485732"/>
      <w:bookmarkEnd w:id="3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11 – 20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4" w:name="__Fieldmark__17_1660485732"/>
      <w:bookmarkStart w:id="35" w:name="__Fieldmark__17_1660485732"/>
      <w:bookmarkEnd w:id="3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oo many to count</w:t>
      </w:r>
    </w:p>
    <w:p>
      <w:pPr>
        <w:pStyle w:val="Normal"/>
        <w:ind w:left="144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ypes of graphic novels I have read come from the following genres:</w:t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6" w:name="__Fieldmark__18_1660485732"/>
      <w:bookmarkStart w:id="37" w:name="__Fieldmark__18_1660485732"/>
      <w:bookmarkEnd w:id="3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omed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38" w:name="__Fieldmark__19_1660485732"/>
      <w:bookmarkStart w:id="39" w:name="__Fieldmark__19_1660485732"/>
      <w:bookmarkEnd w:id="3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orror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0" w:name="__Fieldmark__20_1660485732"/>
      <w:bookmarkStart w:id="41" w:name="__Fieldmark__20_1660485732"/>
      <w:bookmarkEnd w:id="4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omance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2" w:name="__Fieldmark__21_1660485732"/>
      <w:bookmarkStart w:id="43" w:name="__Fieldmark__21_1660485732"/>
      <w:bookmarkEnd w:id="4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dventur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4" w:name="__Fieldmark__22_1660485732"/>
      <w:bookmarkStart w:id="45" w:name="__Fieldmark__22_1660485732"/>
      <w:bookmarkEnd w:id="4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Fantas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6" w:name="__Fieldmark__23_1660485732"/>
      <w:bookmarkStart w:id="47" w:name="__Fieldmark__23_1660485732"/>
      <w:bookmarkEnd w:id="4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Historical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8" w:name="__Fieldmark__24_1660485732"/>
      <w:bookmarkStart w:id="49" w:name="__Fieldmark__24_1660485732"/>
      <w:bookmarkEnd w:id="4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ths &amp; Legend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0" w:name="__Fieldmark__25_1660485732"/>
      <w:bookmarkStart w:id="51" w:name="__Fieldmark__25_1660485732"/>
      <w:bookmarkEnd w:id="5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n-fiction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2" w:name="__Fieldmark__26_1660485732"/>
      <w:bookmarkStart w:id="53" w:name="__Fieldmark__26_1660485732"/>
      <w:bookmarkEnd w:id="5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vel adaptations</w:t>
      </w:r>
    </w:p>
    <w:p>
      <w:pPr>
        <w:pStyle w:val="ListParagraph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4" w:name="__Fieldmark__27_1660485732"/>
      <w:bookmarkStart w:id="55" w:name="__Fieldmark__27_1660485732"/>
      <w:bookmarkEnd w:id="5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anga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6" w:name="__Fieldmark__28_1660485732"/>
      <w:bookmarkStart w:id="57" w:name="__Fieldmark__28_1660485732"/>
      <w:bookmarkEnd w:id="5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Warhamme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58" w:name="__Fieldmark__29_1660485732"/>
      <w:bookmarkStart w:id="59" w:name="__Fieldmark__29_1660485732"/>
      <w:bookmarkEnd w:id="5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TV adaptations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0" w:name="__Fieldmark__30_1660485732"/>
      <w:bookmarkStart w:id="61" w:name="__Fieldmark__30_1660485732"/>
      <w:bookmarkEnd w:id="6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Myster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2" w:name="__Fieldmark__31_1660485732"/>
      <w:bookmarkStart w:id="63" w:name="__Fieldmark__31_1660485732"/>
      <w:bookmarkEnd w:id="6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eal lif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4" w:name="__Fieldmark__32_1660485732"/>
      <w:bookmarkStart w:id="65" w:name="__Fieldmark__32_1660485732"/>
      <w:bookmarkEnd w:id="6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Action</w:t>
      </w:r>
    </w:p>
    <w:p>
      <w:pPr>
        <w:pStyle w:val="ListParagraph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reading habi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like reading long stori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6" w:name="__Fieldmark__33_1660485732"/>
      <w:bookmarkStart w:id="67" w:name="__Fieldmark__33_1660485732"/>
      <w:bookmarkEnd w:id="6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8" w:name="__Fieldmark__34_1660485732"/>
      <w:bookmarkStart w:id="69" w:name="__Fieldmark__34_1660485732"/>
      <w:bookmarkEnd w:id="6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 like looking at pictur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0" w:name="__Fieldmark__35_1660485732"/>
      <w:bookmarkStart w:id="71" w:name="__Fieldmark__35_1660485732"/>
      <w:bookmarkEnd w:id="7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2" w:name="__Fieldmark__36_1660485732"/>
      <w:bookmarkStart w:id="73" w:name="__Fieldmark__36_1660485732"/>
      <w:bookmarkEnd w:id="7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f there are words and pictures on the page I would look at the words first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4" w:name="__Fieldmark__37_1660485732"/>
      <w:bookmarkStart w:id="75" w:name="__Fieldmark__37_1660485732"/>
      <w:bookmarkEnd w:id="7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Yes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6" w:name="__Fieldmark__38_1660485732"/>
      <w:bookmarkStart w:id="77" w:name="__Fieldmark__38_1660485732"/>
      <w:bookmarkEnd w:id="7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167890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37:00Z</dcterms:created>
  <dc:creator>Admin User</dc:creator>
  <dc:description/>
  <cp:keywords/>
  <dc:language>en-US</dc:language>
  <cp:lastModifiedBy>Admin User</cp:lastModifiedBy>
  <cp:lastPrinted>2009-09-15T17:39:00Z</cp:lastPrinted>
  <dcterms:modified xsi:type="dcterms:W3CDTF">2009-09-15T07:47:00Z</dcterms:modified>
  <cp:revision>3</cp:revision>
  <dc:subject/>
  <dc:title/>
</cp:coreProperties>
</file>